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4. november 6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4.2. Napirendi pont:</w:t>
        <w:tab/>
        <w:t>A Szervezeti és Működési Szabályzat módosítása (Márton Gergő rendeletalkotási kezdeményezése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Márton Gergő képviselő úr az SZMSZ módosítására irányuló rendeletalkotási kezdeményezést nyújtott be a Polgármester Úrhoz. Polgármester úr a benyújtott rendeletalkotási kezdeményezést tárgyalásara alkalmasnak találta, és azt a Képviselő-testület soron következő ülése napirendi javaslatai közé felvette, így a Képviselő-testületnek a részletes előkészítés érdekében állást kell foglalnia az SZMSZ módosítási kezdeményezés szükségességéről, és amennyiben azt szükségesnek tartja, a rendeletalkotás főbb elveiről, az előkészítés menetéről és felelősérő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Polgármester úr a kezdeményezést szükségtelennek tartja, tekintettel a frissen megalakult bizottsági struktúrára, és a javasolt új bizottságok felállításából eredő többletköltségre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:  </w:t>
        <w:tab/>
        <w:tab/>
        <w:tab/>
        <w:t>Márton Gergő rendeletalkotási kezdeményezés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  <w:tab/>
        <w:t xml:space="preserve">2024. november 6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02:00Z</dcterms:created>
  <dc:creator>Titkárság</dc:creator>
  <dc:description/>
  <cp:keywords/>
  <dc:language>en-US</dc:language>
  <cp:lastModifiedBy>Dr. Molnár Zsuzsanna</cp:lastModifiedBy>
  <cp:lastPrinted>2024-08-15T14:50:00Z</cp:lastPrinted>
  <dcterms:modified xsi:type="dcterms:W3CDTF">2024-11-06T11:53:00Z</dcterms:modified>
  <cp:revision>4</cp:revision>
  <dc:subject/>
  <dc:title>Előterjesztés a Képviselő-testület</dc:title>
</cp:coreProperties>
</file>